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IV/17/10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IV/17/10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planu dochodów i wydatków na 2011 rok, dokonanej w uchwale budżetowej Miasta oraz zmiany kwot wydatków na realizację przedsięwzięć w latach 2011-2025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 związku z powyższym, uwzględniając zapisy art. 229 ustawy o finansach publicznych, zachodzi konieczność zmiany planu dochodów, wydatków i deficytu oraz związanych z nim kwot przychodów, rozchodów, jak również długu jednostki samorządu terytorialnego w wieloletniej prognozie finansowej, tak aby wartości przyjęte w wieloletniej prognozie finansowej Miasta i budżecie Miasta na 2011 rok, były ze sobą zgodne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Ponadto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konuje się również skrócenia horyzontu czasowego wieloletniej prognozy finansowej Miasta z roku 2047 do roku 2041, ponieważ zgodnie z art. 227 prognozę kwoty długu stanowiącą cześć wieloletniej prognozy finansowej, sporządza się na okres, na który zaciągnięto lub planuje się zaciągnąć zobowiązani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06:00Z</dcterms:created>
  <dc:creator>B. Szałęga</dc:creator>
  <dc:description/>
  <dc:language>en-US</dc:language>
  <cp:lastModifiedBy>WI</cp:lastModifiedBy>
  <cp:lastPrinted>2011-11-07T09:20:00Z</cp:lastPrinted>
  <dcterms:modified xsi:type="dcterms:W3CDTF">2011-11-07T08:31:00Z</dcterms:modified>
  <cp:revision>8</cp:revision>
  <dc:subject/>
  <dc:title>UZASADNIENIE</dc:title>
</cp:coreProperties>
</file>